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USAID"/>
        <w:spacing w:before="0" w:after="120"/>
        <w:jc w:val="center"/>
        <w:rPr/>
      </w:pPr>
      <w:r>
        <w:rPr/>
        <w:t xml:space="preserve">LOGICAL FRAMEWORK 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80"/>
        <w:gridCol w:w="2700"/>
        <w:gridCol w:w="954"/>
        <w:gridCol w:w="3294"/>
      </w:tblGrid>
      <w:tr>
        <w:trPr/>
        <w:tc>
          <w:tcPr>
            <w:tcW w:w="1548" w:type="dxa"/>
            <w:tcBorders/>
          </w:tcPr>
          <w:p>
            <w:pPr>
              <w:pStyle w:val="USAID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ct Title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USAID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Sustainable intensification of key farming systems in the Sudano Savannah of West Africa   </w:t>
            </w:r>
          </w:p>
          <w:p>
            <w:pPr>
              <w:pStyle w:val="USAID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ilience of system and vulnerable populations Objective 2 (development)</w:t>
            </w:r>
          </w:p>
        </w:tc>
        <w:tc>
          <w:tcPr>
            <w:tcW w:w="2700" w:type="dxa"/>
            <w:tcBorders/>
          </w:tcPr>
          <w:p>
            <w:pPr>
              <w:pStyle w:val="USAID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54" w:type="dxa"/>
            <w:tcBorders/>
          </w:tcPr>
          <w:p>
            <w:pPr>
              <w:pStyle w:val="USAID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e:</w:t>
            </w:r>
          </w:p>
        </w:tc>
        <w:tc>
          <w:tcPr>
            <w:tcW w:w="3294" w:type="dxa"/>
            <w:tcBorders>
              <w:bottom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USAID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3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20"/>
        <w:gridCol w:w="3024"/>
        <w:gridCol w:w="3024"/>
        <w:gridCol w:w="3024"/>
        <w:gridCol w:w="3024"/>
      </w:tblGrid>
      <w:tr>
        <w:trPr>
          <w:trHeight w:val="742" w:hRule="atLeast"/>
        </w:trPr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AID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rrative Summa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AID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bjectively Verifiable Indicator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AID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eans of Verificatio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AID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portant Assumptions</w:t>
            </w:r>
          </w:p>
        </w:tc>
      </w:tr>
      <w:tr>
        <w:trPr>
          <w:trHeight w:val="139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Development Hypothesis</w:t>
            </w:r>
          </w:p>
          <w:p>
            <w:pPr>
              <w:pStyle w:val="USAID"/>
              <w:spacing w:before="0" w:after="160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pacing w:before="0" w:after="160"/>
              <w:ind w:left="113" w:right="113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f Purpose, then Goa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Goal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USAID"/>
              <w:spacing w:before="0" w:after="16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ct Purpose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USAID"/>
              <w:spacing w:before="0" w:after="1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numPr>
                <w:ilvl w:val="0"/>
                <w:numId w:val="3"/>
              </w:numPr>
              <w:snapToGrid w:val="false"/>
              <w:spacing w:before="60" w:after="60"/>
              <w:ind w:left="360" w:hanging="3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  <w:tr>
        <w:trPr>
          <w:trHeight w:val="87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pacing w:before="0" w:after="160"/>
              <w:ind w:left="113" w:right="113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f Outputs, then Purpose</w:t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62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pacing w:before="0" w:after="160"/>
              <w:ind w:left="113" w:right="113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  <w:t>Manageable Interest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sk avoidance decision support tool developed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istence of system and partners utilizing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USAI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USAI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USAID"/>
              <w:spacing w:before="0" w:after="1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  <w:tr>
        <w:trPr>
          <w:trHeight w:val="96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pacing w:before="0" w:after="160"/>
              <w:ind w:left="113" w:right="113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f Inputs, then Outputs</w:t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ain indexed insuran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vailability of insurance for crop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Food storage reserves increased and losses decreased through improved household and collective storag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vailability of safe foods through the yea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panded input  market  access for women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?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moting income and access by women will benefit children more than providing these benefits at the household leve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panded production and marketing for  women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omen’s income from sal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moting income and access by women will benefit children more than providing these benefits at the household leve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Womens labor redirected away from labor intensive activities - mechanization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ime spent on manual labou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men lack adequate time for income-enhancing activit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owered system fertilizer dependence on purchased N and increased fuel and fodder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gume presence in system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PM developed and deployed to reduce use of pesticides or loss of productivity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`</w:t>
            </w:r>
          </w:p>
        </w:tc>
      </w:tr>
      <w:tr>
        <w:trPr>
          <w:trHeight w:val="17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ood quantity and quality improved and preserved. Improved child butrtion</w:t>
            </w:r>
          </w:p>
          <w:p>
            <w:pPr>
              <w:pStyle w:val="Listenabsatz"/>
              <w:ind w:lef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uration of hungry season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ldren’s Z scor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flatoxin biomarker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ctivitie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70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AID"/>
              <w:snapToGrid w:val="false"/>
              <w:spacing w:before="0" w:after="16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ind w:left="26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suppressAutoHyphens w:val="tru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7947" w:h="11906"/>
      <w:pgMar w:left="1418" w:right="1701" w:gutter="0" w:header="0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USAIDChar">
    <w:name w:val="USAID Char"/>
    <w:qFormat/>
    <w:rPr>
      <w:rFonts w:ascii="Gill Sans MT" w:hAnsi="Gill Sans MT" w:cs="Times New Roman Special G1"/>
      <w:bCs/>
      <w:color w:val="00000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AT" w:bidi="ar-SA" w:eastAsia="zh-CN"/>
    </w:rPr>
  </w:style>
  <w:style w:type="paragraph" w:styleId="Listenabsatz">
    <w:name w:val="Listenabsatz"/>
    <w:basedOn w:val="Normal"/>
    <w:qFormat/>
    <w:pPr>
      <w:ind w:left="720" w:hanging="0"/>
    </w:pPr>
    <w:rPr/>
  </w:style>
  <w:style w:type="paragraph" w:styleId="USAID">
    <w:name w:val="USAID"/>
    <w:basedOn w:val="Normal"/>
    <w:qFormat/>
    <w:pPr>
      <w:spacing w:before="0" w:after="160"/>
    </w:pPr>
    <w:rPr>
      <w:rFonts w:ascii="Gill Sans MT" w:hAnsi="Gill Sans MT" w:cs="Times New Roman Special G1"/>
      <w:bCs/>
      <w:color w:val="000000"/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07:00Z</dcterms:created>
  <dc:creator>zeledon</dc:creator>
  <dc:description/>
  <dc:language>en-US</dc:language>
  <cp:lastModifiedBy>jhwilliams</cp:lastModifiedBy>
  <dcterms:modified xsi:type="dcterms:W3CDTF">2012-01-12T10:07:00Z</dcterms:modified>
  <cp:revision>2</cp:revision>
  <dc:subject/>
  <dc:title>LOGICAL FRAMEWORK FOR PROJECT DESIGN</dc:title>
</cp:coreProperties>
</file>